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2"/>
        <w:ind w:right="-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2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lineRule="auto" w:line="252"/>
        <w:ind w:right="-6" w:hanging="0"/>
        <w:outlineLvl w:val="0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–</w:t>
      </w:r>
    </w:p>
    <w:p>
      <w:pPr>
        <w:pStyle w:val="Normal1"/>
        <w:numPr>
          <w:ilvl w:val="0"/>
          <w:numId w:val="0"/>
        </w:numPr>
        <w:spacing w:lineRule="auto" w:line="240"/>
        <w:ind w:right="-6" w:hanging="0"/>
        <w:outlineLvl w:val="0"/>
        <w:rPr>
          <w:b/>
          <w:b/>
          <w:szCs w:val="24"/>
        </w:rPr>
      </w:pPr>
      <w:r>
        <w:rPr>
          <w:b/>
          <w:szCs w:val="24"/>
        </w:rPr>
        <w:t>СКОПИНСКИЙ МУНИЦИПАЛЬНЫЙ РАЙОН РЯЗАНСКОЙ ОБЛАСТИ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0" w:right="-6" w:hanging="0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0" w:right="-6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0"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 05 апреля 2021 года  № 210</w:t>
      </w:r>
    </w:p>
    <w:p>
      <w:pPr>
        <w:pStyle w:val="FR1"/>
        <w:spacing w:lineRule="auto" w:line="240" w:before="0" w:after="0"/>
        <w:ind w:left="0" w:right="-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-6" w:hanging="1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 муниципального образования – Скопинский муниципальный район Ряза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1 февраля 2014г.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административной комиссии при администрации муниципального образования – Скопинский муниципальный район Рязан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 постановлений от 20 июня 2014 г. № 443, от 29 сентября 2014 г. № 788, от 15 апреля 2015 г. № 254, от 02 февраля 2016 г. № 29, от 28 марта 2016 г. № 115, от 29 декабря 2016 г. № 618, от 28 апреля 2017 г. № 252, от 20 июля 2017 г. № 461, от 29 июня 2018 г. № 436, от 06 мая 2019 г. № 276, от 26 ноября 2020 г. № 74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изменениями в структуре  администрации муниципального образования – Скопинский муниципальный район Рязанской области, в целях реализации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занской области от 04 декабря 2008г. №182-ОЗ «Об административных правонарушениях»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муниципального образования – Скопинский муниципальный район Рязанской области от 11 февраля 2014 г. № 81 «Об административной комиссии при администрации муниципального образования – Скопинский муниципальный район Рязанской области» (в редакции постановлений от 20 июня 2014 г.</w:t>
      </w:r>
      <w:r>
        <w:rPr>
          <w:sz w:val="28"/>
          <w:szCs w:val="28"/>
        </w:rPr>
        <w:t xml:space="preserve"> № 443, от 29 сентября 2014 г</w:t>
      </w:r>
      <w:r>
        <w:rPr>
          <w:bCs/>
          <w:sz w:val="28"/>
          <w:szCs w:val="28"/>
        </w:rPr>
        <w:t xml:space="preserve">. № 788, от 15 апреля 2015 г. № 254, от 02 февраля 2016 г. № 29, от 28 марта 2016 г. № 115, </w:t>
      </w:r>
      <w:r>
        <w:rPr>
          <w:sz w:val="28"/>
          <w:szCs w:val="28"/>
        </w:rPr>
        <w:t>от 29 декабря 2016 г. № 618, от 28 апреля 2017 г. № 252, от 20 июля 2017 г. № 461, от 29 июня 2018 г. № 436, от 06 мая 2019 г. № 276, от 26 ноября 2020 г. № 741</w:t>
      </w:r>
      <w:r>
        <w:rPr>
          <w:bCs/>
          <w:sz w:val="28"/>
          <w:szCs w:val="28"/>
        </w:rPr>
        <w:t>)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иложение № 2 чита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в информационно - телекоммуникационной сети Интернет (адрес -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shd w:fill="FFFFFF" w:val="clear"/>
          </w:rPr>
          <w:t>skopin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yazangov</w:t>
        </w:r>
        <w:r>
          <w:rPr>
            <w:rStyle w:val="InternetLink"/>
            <w:sz w:val="28"/>
            <w:szCs w:val="28"/>
            <w:shd w:fill="FFFFFF" w:val="clear"/>
          </w:rPr>
          <w:t>.ru</w:t>
        </w:r>
      </w:hyperlink>
      <w:r>
        <w:rPr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 социальной политике А.В. Соловьева. </w:t>
      </w:r>
    </w:p>
    <w:p>
      <w:pPr>
        <w:pStyle w:val="FR1"/>
        <w:tabs>
          <w:tab w:val="clear" w:pos="708"/>
          <w:tab w:val="left" w:pos="9214" w:leader="none"/>
        </w:tabs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tabs>
          <w:tab w:val="clear" w:pos="708"/>
          <w:tab w:val="left" w:pos="9214" w:leader="none"/>
        </w:tabs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tabs>
          <w:tab w:val="clear" w:pos="708"/>
          <w:tab w:val="left" w:pos="9214" w:leader="none"/>
        </w:tabs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                                                                             А.И. Боков</w:t>
      </w:r>
    </w:p>
    <w:p>
      <w:pPr>
        <w:pStyle w:val="FR1"/>
        <w:tabs>
          <w:tab w:val="clear" w:pos="708"/>
          <w:tab w:val="left" w:pos="9214" w:leader="none"/>
        </w:tabs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</w:t>
      </w:r>
    </w:p>
    <w:p>
      <w:pPr>
        <w:pStyle w:val="FR1"/>
        <w:spacing w:lineRule="auto" w:line="254"/>
        <w:ind w:left="0" w:right="-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FR1"/>
        <w:spacing w:lineRule="auto" w:line="254"/>
        <w:ind w:left="0" w:right="-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54"/>
        <w:ind w:left="0" w:right="-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ОКО, Соловьеву А.В., секретарю </w:t>
      </w:r>
      <w:r>
        <w:rPr>
          <w:bCs/>
          <w:sz w:val="28"/>
          <w:szCs w:val="28"/>
        </w:rPr>
        <w:t>административной комиссии,</w:t>
      </w:r>
      <w:r>
        <w:rPr>
          <w:sz w:val="28"/>
          <w:szCs w:val="28"/>
        </w:rPr>
        <w:t xml:space="preserve">  членам </w:t>
      </w:r>
      <w:r>
        <w:rPr>
          <w:bCs/>
          <w:sz w:val="28"/>
          <w:szCs w:val="28"/>
        </w:rPr>
        <w:t xml:space="preserve">административной комиссии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, руководитель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Н.П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 – кадровой работы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920" w:leader="none"/>
        </w:tabs>
        <w:rPr/>
      </w:pPr>
      <w:r>
        <w:rPr>
          <w:sz w:val="28"/>
          <w:szCs w:val="28"/>
        </w:rPr>
        <w:t xml:space="preserve">администрации                                                                                    Т.Н. Сус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О.Ю. Артамонова</w:t>
      </w:r>
    </w:p>
    <w:p>
      <w:pPr>
        <w:pStyle w:val="Normal"/>
        <w:jc w:val="both"/>
        <w:rPr/>
      </w:pPr>
      <w:r>
        <w:rPr/>
        <w:t>консультант  отдела муниципального заказа</w:t>
      </w:r>
    </w:p>
    <w:p>
      <w:pPr>
        <w:pStyle w:val="Normal"/>
        <w:jc w:val="both"/>
        <w:rPr/>
      </w:pPr>
      <w:r>
        <w:rPr/>
        <w:t>Тел.: 2-06-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униципального образования 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Скопинский муниципальный район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яза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05 апреля 2021 г. № 210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 Приложение № 2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униципального образования –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копинский муниципальный район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11 февраля 2014 г. № 81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 в редакции постановлений от 20 июня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2014 г. № 443, от  29 сентября 2014 г. №788,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15 апреля 2015 г. № 254, от 02 феврал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6 г. № 29, от 28 марта 2016 г. № 115, 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9 декабря 2016 г. № 618, от 28 апреля 2017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№ 252, от 20 июля 2017 г. № 461, от 29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юня 2018г. №436, от 06 мая 2019 г. №276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6 ноября 2020 г. № 741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административной комиссии при администрации  муниципального образования - Скопинский муниципальный район Ряз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>
          <w:trHeight w:val="91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 Александр Валерьеви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по социальной политике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седатель комиссии)</w:t>
            </w:r>
          </w:p>
        </w:tc>
      </w:tr>
      <w:tr>
        <w:trPr>
          <w:trHeight w:val="814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лев Владимир Дмитриеви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илищно-коммунального хозяйства и инфраструктуры админист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меститель председателя комиссии)</w:t>
            </w:r>
          </w:p>
        </w:tc>
      </w:tr>
      <w:tr>
        <w:trPr>
          <w:trHeight w:val="9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Ольга Юрье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отдела муниципального заказа администр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кретарь комиссии)</w:t>
            </w:r>
          </w:p>
        </w:tc>
      </w:tr>
      <w:tr>
        <w:trPr>
          <w:trHeight w:val="527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й Виталий Анатольеви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ельского хозяйства, земельных и имущественных отношений администрации</w:t>
            </w:r>
          </w:p>
        </w:tc>
      </w:tr>
      <w:tr>
        <w:trPr>
          <w:trHeight w:val="534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ин Сергей Васильеви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ГО и ЧС администрации</w:t>
            </w:r>
          </w:p>
        </w:tc>
      </w:tr>
      <w:tr>
        <w:trPr>
          <w:trHeight w:val="348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толик Наталья Ивано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жилищно-коммунального хозяйства и инфраструктуры – эколог админист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1034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юк Любовь Николаевн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юридического отдела управления правового обеспечения и организационно – кадровой работы администрации</w:t>
            </w:r>
          </w:p>
        </w:tc>
      </w:tr>
      <w:tr>
        <w:trPr>
          <w:trHeight w:val="102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чалин Олег Михайлови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ческого развития, труда и инвестиционной политики </w:t>
            </w:r>
          </w:p>
        </w:tc>
      </w:tr>
      <w:tr>
        <w:trPr>
          <w:trHeight w:val="5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Александр Николаевич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питального строительства и архитектуры администр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106BBE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opin.ryazan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8:00Z</dcterms:created>
  <dc:creator>ArtamonovaOY</dc:creator>
  <dc:description/>
  <cp:keywords/>
  <dc:language>en-US</dc:language>
  <cp:lastModifiedBy>Artamonova-OY</cp:lastModifiedBy>
  <cp:lastPrinted>2021-04-05T14:49:00Z</cp:lastPrinted>
  <dcterms:modified xsi:type="dcterms:W3CDTF">2021-04-05T11:52:00Z</dcterms:modified>
  <cp:revision>402</cp:revision>
  <dc:subject/>
  <dc:title/>
</cp:coreProperties>
</file>