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843" w:leader="none"/>
        </w:tabs>
        <w:spacing w:lineRule="auto" w:line="240"/>
        <w:rPr>
          <w:sz w:val="20"/>
        </w:rPr>
      </w:pPr>
      <w:r>
        <w:rPr>
          <w:sz w:val="20"/>
        </w:rPr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1843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–</w:t>
      </w:r>
    </w:p>
    <w:p>
      <w:pPr>
        <w:pStyle w:val="Normal1"/>
        <w:spacing w:lineRule="auto" w:line="240"/>
        <w:rPr/>
      </w:pPr>
      <w:r>
        <w:rPr>
          <w:b/>
          <w:szCs w:val="24"/>
        </w:rPr>
        <w:t>СКОПИНСКИЙ МУНИЦИПАЛЬНЫЙ РАЙОН РЯЗАНСКОЙ ОБЛАСТИ</w:t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24 марта 2021 года № 185</w:t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Об утверждении Реестра муниципальных программ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rStyle w:val="StrongEmphasis"/>
          <w:b w:val="false"/>
          <w:sz w:val="28"/>
          <w:szCs w:val="28"/>
        </w:rPr>
        <w:t>муниципального образования</w:t>
      </w:r>
      <w:r>
        <w:rPr>
          <w:rStyle w:val="StrongEmphasis"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Скопински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район Рязанской области на 2021 – 2023 год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/>
        <w:tab/>
      </w:r>
      <w:r>
        <w:rPr>
          <w:b w:val="false"/>
          <w:szCs w:val="28"/>
        </w:rPr>
        <w:t xml:space="preserve">В соответствии с Бюджетным кодексом Российской Федерации, постановлением администрации муниципального образования – Скопинский муниципальный район Рязанской области от 20.02.2015 г. № 134 «Об утверждении Положения о муниципальных программах </w:t>
      </w:r>
      <w:r>
        <w:rPr>
          <w:b w:val="false"/>
          <w:bCs/>
          <w:szCs w:val="28"/>
        </w:rPr>
        <w:t xml:space="preserve">муниципального образования - Скопинский муниципальный район </w:t>
      </w:r>
      <w:r>
        <w:rPr>
          <w:b w:val="false"/>
          <w:szCs w:val="28"/>
        </w:rPr>
        <w:t>Рязанской области»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: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Реестр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– Скопинский </w:t>
      </w:r>
      <w:r>
        <w:rPr>
          <w:sz w:val="28"/>
          <w:szCs w:val="28"/>
        </w:rPr>
        <w:t>муниципальный район Рязанской области на 2021 – 2023 годы</w:t>
      </w:r>
      <w:r>
        <w:rPr>
          <w:rStyle w:val="StrongEmphasis"/>
          <w:b w:val="false"/>
          <w:sz w:val="28"/>
          <w:szCs w:val="28"/>
        </w:rPr>
        <w:t>, согласно приложени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в информационно – 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op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yazan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ческому развитию                Г.С. Овсянникову.</w:t>
      </w:r>
    </w:p>
    <w:p>
      <w:pPr>
        <w:pStyle w:val="FR1"/>
        <w:spacing w:lineRule="auto" w:line="240" w:before="0" w:after="0"/>
        <w:ind w:left="0" w:right="0" w:firstLine="708"/>
        <w:jc w:val="both"/>
        <w:rPr/>
      </w:pPr>
      <w:r>
        <w:rPr>
          <w:b w:val="false"/>
          <w:szCs w:val="28"/>
        </w:rPr>
        <w:t>4. Постановление вступает в силу после официального опубликования.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                                                                             А.И. Боков</w:t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</w:rPr>
        <w:t>Разослать: в ОКО, ОЭРТ и ИП, ФКУ, ЦБ, сектор ИТ (в эл. виде)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публикации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гласовано: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вый заместитель главы администрации,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уководитель аппарата администрации                                        Н.П. Васильев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>по экономическому развитию                                                    Г.С. Овс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 – казнач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Н.Н. Пигарин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b w:val="false"/>
          <w:szCs w:val="28"/>
        </w:rPr>
        <w:t xml:space="preserve">Начальник управления правового обеспечения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 организационно – кадровой работы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                                                                                  Т.Н. Суслов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  <w:t xml:space="preserve">О.М. Чачалин - начальника отдела экономического развития, </w:t>
      </w:r>
    </w:p>
    <w:p>
      <w:pPr>
        <w:pStyle w:val="Normal"/>
        <w:rPr/>
      </w:pPr>
      <w:r>
        <w:rPr/>
        <w:t>труда и инвестиционной политики администрации,</w:t>
      </w:r>
    </w:p>
    <w:p>
      <w:pPr>
        <w:pStyle w:val="Normal"/>
        <w:rPr/>
      </w:pPr>
      <w:r>
        <w:rPr/>
        <w:t>2-22-93</w:t>
      </w:r>
    </w:p>
    <w:p>
      <w:pPr>
        <w:sectPr>
          <w:type w:val="nextPage"/>
          <w:pgSz w:w="11906" w:h="16838"/>
          <w:pgMar w:left="1985" w:right="567" w:gutter="0" w:header="0" w:top="567" w:footer="0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– Скопинский муниципальный район Рязанской области от 24 марта 2021 г. № 18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еестр муниципальных програм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администрации муниципального образования - Скопинский </w:t>
      </w:r>
      <w:r>
        <w:rPr>
          <w:sz w:val="22"/>
          <w:szCs w:val="22"/>
        </w:rPr>
        <w:t>муниципальный район Рязанской 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2021 - 2023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340"/>
        <w:gridCol w:w="2599"/>
      </w:tblGrid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программ (подпрограм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экологической обстановки в муниципальном образовании- Скопинский муниципальный район Рязанской области в 2021-2023 годах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инфраструктуры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отдельных категорий граждан и социально - ориентированных некоммерческих организаций инвалидов и ветеранов муниципального образования - Скопинский муниципальный район Рязанской области на 2021 - 2023 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, труда и инвестиционной политики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жильем молодых семей на 2021 – 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молодежной политики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и развитие гражданской обороны, защиты населения и территорий от чрезвычайных ситуаций природного и техногенного характера на территории муниципального образования – Скопинский муниципальный район на 2021-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правовой культуры избирателей (участников референдума) и обучения организаторов выборов и референдумов на территории муниципального образования – Скопинский муниципальный район Рязанской области на 2021 – 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управления правового обеспечения и организационно – кадровой работы администрации</w:t>
            </w:r>
          </w:p>
        </w:tc>
      </w:tr>
      <w:tr>
        <w:trPr>
          <w:trHeight w:val="10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муниципального управления на территории муниципального образования – Скопинский муниципальный район Рязанской области на 2021 – 2023 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, труда и инвестиционной политики администрац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информационных технологий администраци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ых и имущественных отношений управления сельского хозяйства, земельных и имущественных отношений администрации</w:t>
            </w:r>
          </w:p>
        </w:tc>
      </w:tr>
      <w:tr>
        <w:trPr>
          <w:trHeight w:val="11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вершенствование предоставления муниципальных услуг на территории муниципального образования – Скопинский муниципальный район Рязанской области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ормационно - коммуникационной инфраструктуры администрации муниципального образования – Скопинский муниципальный район Рязанской области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 муниципального образования – Скопинский муниципальный район Рязанской области на 2021 – 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спорта на территории Скопинского муниципального района на 2021 – 2023 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ого учреждения дополнительного образования "Детско-юношеская спортивная школа" на 2021-2023 годы"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«Организационное и техническое обеспечение деятельности муниципального учреждения "Молодежный спортивно-технический клуб "Юность""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онное и техническое обеспечение деятельности муниципального учреждения "Молодежный спортивно-технический клуб «Юность»»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Скопинского муниципального района на 2021-2023 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молодежной политики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даренные дети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современных моделей успешной социализации детей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езопасность образовательных учреждений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крепление материально-технической базы образовательных учреждений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педагогических работников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ражданско-правовое, патриотическое, духовно-нравственное воспитание детей и подростков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отдыха, оздоровления и занятости детей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онное и техническое обеспечение деятельности управления образования и молодежной политики на 2021-2023 годы"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детей на 2021-2023 годы» Подпрограмма «Развитие дополнительного образования детей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а Скопинского муниципального района на 2021-2023 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туризма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крепление материально-технической базы учреждений культуры и дополнительного образования в сфере культуры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ниципальных учреждений в сфере культуры на 2021-2023 годы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онное и техническое обеспечение деятельности отдела культуры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безопасности дорожного движения в муниципальном образовании - Скопинский муниципальный район Рязанской области на 2020 - 2030 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инфраструктуры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хранение и укрепление материально-технической базы органов местного самоуправления муниципального образования- Скопинский муниципальный район Рязанской области на 2021-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, труда и инвестиционной политики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эффективности управления муниципальными финансами и создание условий для эффективного и ответственного управления муниципальными финансами на 2020-2025 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 – казначейское управление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повышения финансовой устойчивости местных бюджетов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создания условий для реализации мероприятий муниципальной программы муниципального образования- Скопинский муниципальный район Рязанской области "Повышение эффективности управления муниципальными финансами и создание условий для эффективного и ответственного управления муниципальными финансами на 2020-2025 годы"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общественного порядка и безопасности населения на территории Скопинского муниципального района на 2021–2023 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в муниципальном образовании – Скопинский муниципальный район Рязанской области на 2021-2023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ые меры противодействия злоупотреблению наркотиками и их незаконному обороту в муниципальном образовании – Скопинский муниципальный район Рязанской области на 2021-2023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безнадзорности и правонарушений несовершеннолетних на 2021-2023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алого и среднего предпринимательства в 2021-2023 годах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, труда и инвестиционной политики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муниципальной службы в муниципальном образовании – Скопинский муниципальный район Рязанской области на 2021-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управления правового обеспечения и организационно – кадровой работы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и проведение празднования 76-й годовщины Победы в Великой Отечественной войне 1941-1945 годов в 2021 году на территории муниципального образования – Скопинский муниципальный район Рязанской области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, труда и инвестиционной политики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муниципального образования – Скопинский муниципальный район Рязанской области на 2021 - 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инфраструктуры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ое развитие систем коммунальной инфраструктуры муниципального образования - Скопинский муниципальный район Рязанской области на 2016 - 2025 годы»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инфраструктуры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дернизация жилищно - коммунального хозяйства муниципального образования - Скопинский муниципальный район Рязанской области на 2016 - 2025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и ремонт жилищно - коммунального хозяйства муниципального образования - Скопинский муниципальный район Рязанской области на 2016 - 2025 годы»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селение граждан из аварийного жилищного фонда на 2019-2025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и инфраструктуры администрации</w:t>
            </w:r>
          </w:p>
        </w:tc>
      </w:tr>
      <w:tr>
        <w:trPr>
          <w:trHeight w:val="6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ые меры по профилактике терроризма и экстремизма в муниципальном образовании – Скопинский муниципальный район Рязанской области на 2021-2023 годы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и ЧС админист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</w:t>
      </w:r>
    </w:p>
    <w:sectPr>
      <w:type w:val="nextPage"/>
      <w:pgSz w:orient="landscape" w:w="16838" w:h="11906"/>
      <w:pgMar w:left="902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opin.ryazan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8:00Z</dcterms:created>
  <dc:creator>XP GAME 2009</dc:creator>
  <dc:description/>
  <cp:keywords/>
  <dc:language>en-US</dc:language>
  <cp:lastModifiedBy>Чернышова МА</cp:lastModifiedBy>
  <cp:lastPrinted>2021-03-18T14:19:00Z</cp:lastPrinted>
  <dcterms:modified xsi:type="dcterms:W3CDTF">2021-03-26T12:14:00Z</dcterms:modified>
  <cp:revision>469</cp:revision>
  <dc:subject/>
  <dc:title> </dc:title>
</cp:coreProperties>
</file>