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933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ПИНСКИЙ МУНИЦИПАЛЬНЫЙ РАЙОН РЯЗ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>от 24 марта 2021 года № 18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б утверждении перечня муниципальных услуг администрации муниципального образования – Скопинский муниципальный район Рязанской области, предоставление которых осуществляется по принципу «одного окна», в том числе в МФ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В целях приведения муниципальных правовых актов администрации муниципального образования – Скопинский муниципальный район Рязанской области в соответствие с действующим законодательством, в соответствии с Федеральным законом от 27.07.2010 г. № 210-ФЗ «Об организации предоставления государственных и муниципальных услуг», руководствуясь Уставом муниципального образования – Скопинский муниципальный район Рязанской области, администрация муниципального образования – Скопинский муниципальный район Рязанской области постановляет:</w:t>
      </w:r>
    </w:p>
    <w:p>
      <w:pPr>
        <w:pStyle w:val="TextBody"/>
        <w:ind w:firstLine="708"/>
        <w:rPr/>
      </w:pPr>
      <w:r>
        <w:rPr/>
        <w:t>1. Утвердить Перечень муниципальных услуг администрации муниципального образования – Скопинский муниципальный район Рязанской области, предоставление которых осуществляется по принципу «одного окна», в том числе в МФЦ, согласно приложению.</w:t>
      </w:r>
    </w:p>
    <w:p>
      <w:pPr>
        <w:pStyle w:val="TextBody"/>
        <w:ind w:firstLine="708"/>
        <w:rPr/>
      </w:pPr>
      <w:r>
        <w:rPr/>
        <w:t xml:space="preserve">2. Признать утратившим силу постановление администрации муниципального образования – Скопинский муниципальный район Рязанской области от 23 ноября 2016 г. № 526 «Об утверждении перечня муниципальных услуг, предоставление которых осуществляется по принципу «одного окна», в том числе в МФЦ». </w:t>
      </w:r>
    </w:p>
    <w:p>
      <w:pPr>
        <w:pStyle w:val="TextBody"/>
        <w:ind w:firstLine="708"/>
        <w:rPr/>
      </w:pPr>
      <w:r>
        <w:rPr/>
        <w:t xml:space="preserve">3. </w:t>
      </w:r>
      <w:r>
        <w:rPr>
          <w:szCs w:val="28"/>
        </w:rPr>
        <w:t>Опубликовать настоящее постановление в информационном бюллетене муниципальных правовых актов Думы муниципального образования – Скопинский муниципальный район и администрации муниципального образования – Скопинский муниципальный район Рязанской области и на официальном сайте администрации муниципального образования – Скопинский муниципальный район Рязанской области в информационно – коммуникационной сети «Интернет»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skop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yazangov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</w:hyperlink>
      <w:r>
        <w:rPr>
          <w:szCs w:val="28"/>
        </w:rPr>
        <w:t>).</w:t>
      </w:r>
    </w:p>
    <w:p>
      <w:pPr>
        <w:pStyle w:val="TextBody"/>
        <w:ind w:firstLine="708"/>
        <w:rPr/>
      </w:pPr>
      <w:r>
        <w:rPr/>
        <w:t>4. Контроль за исполнением настоящего постановления возложить заместителя главы администрации по экономическому развитию                     Г.С. Овсянникову.</w:t>
      </w:r>
    </w:p>
    <w:p>
      <w:pPr>
        <w:pStyle w:val="TextBody"/>
        <w:ind w:firstLine="708"/>
        <w:rPr/>
      </w:pPr>
      <w:r>
        <w:rPr/>
        <w:t xml:space="preserve">5. </w:t>
      </w:r>
      <w:r>
        <w:rPr>
          <w:szCs w:val="28"/>
        </w:rPr>
        <w:t>Постановление вступает в силу после официального опубликования</w:t>
      </w:r>
      <w:r>
        <w:rPr>
          <w:bCs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администрации                                                                             А.И. Бок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6600"/>
        </w:rPr>
      </w:pPr>
      <w:r>
        <w:rPr/>
        <w:t xml:space="preserve">Разослать: в отдел по ОКО, ОЭРТ и ИП, УО и МП, Сектор АиГ, Маркеевой М.Н., Можаеву В.Н., Незеленниковой Г.Г., Гамаюнову В.В., Будулеву В.Д., сектор ИТ (в эл. виде), </w:t>
      </w:r>
      <w:r>
        <w:rPr>
          <w:shd w:fill="FFFFFF" w:val="clear"/>
        </w:rPr>
        <w:t>Скопинский ТО ГБУ РО «МФЦ Рязанской области»</w:t>
      </w:r>
    </w:p>
    <w:p>
      <w:pPr>
        <w:pStyle w:val="TextBody"/>
        <w:rPr/>
      </w:pPr>
      <w:r>
        <w:rPr/>
        <w:t>Для публика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ервый заместитель главы администрации, </w:t>
      </w:r>
    </w:p>
    <w:p>
      <w:pPr>
        <w:pStyle w:val="TextBody"/>
        <w:rPr/>
      </w:pPr>
      <w:r>
        <w:rPr/>
        <w:t>руководитель аппарата администрации                                            Н.П. Василь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меститель главы администрации </w:t>
      </w:r>
    </w:p>
    <w:p>
      <w:pPr>
        <w:pStyle w:val="TextBody"/>
        <w:rPr/>
      </w:pPr>
      <w:r>
        <w:rPr/>
        <w:t>по экономическому развитию                                                        Г.С. Овсянник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b w:val="false"/>
          <w:szCs w:val="28"/>
        </w:rPr>
        <w:t xml:space="preserve">Начальник управления правового обеспечения 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 организационно – кадровой работы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                                                                                       Т.Н. Суслов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М. Чачалин - начальник отдела экономического развития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а и инвестиционной политики администрации,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22-93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-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пинский муниципальный район 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занской области от 24 марта 2021 г. 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 xml:space="preserve">186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услуг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копинский муниципальный район Рязанской области, предоставление которых осуществляется по принципу «одного окна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в МФЦ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2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нулирование разрешений на установку и эксплуатацию рекламных конструкций</w:t>
            </w:r>
          </w:p>
        </w:tc>
      </w:tr>
      <w:tr>
        <w:trPr>
          <w:trHeight w:val="3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уведомлений, необходимых для строительства или реконструкции объекта индивидуального жилищного строительства или садового дома на территории муниципального образования – Скопинский муниципальный район Рязанской области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д жилого помещения в нежилое помещение и нежилое помещение в жилое помещ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ка помещений после переустройства и (или) перепланиро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разрешения на установку и эксплуатацию рекламной конструк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гласование самовольного переустройства и (или) самовольной перепланировки помещения в многоквартирном дом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гласование переустройства и (или) перепланировки помещения в многоквартирном дом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информации об объектах культурного наследия местного значения, находящихся на территории муниципального образования – Скопинский муниципальный район и включё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охранного обязательства собственника (пользователя) объекта культурного наследия местного зна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архивных справок, архивных выписок и копий архивных докумен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заявлений и документов в рамках реализации муниципальной программы «Обеспечение жильем молодых семей на 2021 – 2023 годы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ё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разрешения на право организации розничного рын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ие решения об отведении места для проведения ярмар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документов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(неразграниченной) или муниципальной собственности, без проведения торг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многодетной семьи на учет для предоставления земельного участ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нятие решения о прекращении постоянного (бессрочного) пользования или пожизненного наследуемого владения земельными участками, находящимися в государственной (неразграниченной) собственности или в муниципальной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соглашения об установлении сервитута в отношении земельного участка, находящегося в муниципальной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атизация жилых помещений муниципального жилищного фон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разрешения на использование земель или земельного участка, находящихся в государственной (неразграниченной) или муниципальной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ведений о ранее приватизированном имуществ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форм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муниципальном имуществ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 об утверждении схемы расположения земельного участка или земельных участков, находящихся в государственной (неразграниченной) или в муниципальной собственности на кадастровом плане территор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ие изменений в правоустанавливающие документы на земельный участ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ключение соглашения о перераспределении земель и (или) земельных участков, находящихся в государственной (неразграниченной) или муниципальной собственности, и земельных участков, находящихся в частной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ередача жилых помещений, ранее приватизированных гражданами, в муниципальную собствен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Cs/>
                <w:sz w:val="28"/>
                <w:szCs w:val="28"/>
              </w:rPr>
              <w:t>Предоставление в безвозмездное пользование объектов муниципальной собственн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spacing w:val="-20"/>
      <w:sz w:val="28"/>
      <w:szCs w:val="28"/>
      <w:lang w:val="ru-RU" w:bidi="ar-SA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pacing w:val="-2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0" w:after="300"/>
      <w:ind w:hanging="1320"/>
      <w:jc w:val="center"/>
    </w:pPr>
    <w:rPr>
      <w:rFonts w:ascii="Times New Roman" w:hAnsi="Times New Roman" w:cs="Times New Roman"/>
      <w:sz w:val="23"/>
      <w:szCs w:val="23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opin.ryazan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27:00Z</dcterms:created>
  <dc:creator>Admin</dc:creator>
  <dc:description/>
  <cp:keywords/>
  <dc:language>en-US</dc:language>
  <cp:lastModifiedBy>Чернышова МА</cp:lastModifiedBy>
  <cp:lastPrinted>2021-03-19T11:36:00Z</cp:lastPrinted>
  <dcterms:modified xsi:type="dcterms:W3CDTF">2021-03-26T12:14:00Z</dcterms:modified>
  <cp:revision>189</cp:revision>
  <dc:subject/>
  <dc:title/>
</cp:coreProperties>
</file>