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84805</wp:posOffset>
            </wp:positionH>
            <wp:positionV relativeFrom="paragraph">
              <wp:posOffset>635</wp:posOffset>
            </wp:positionV>
            <wp:extent cx="515620" cy="6070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rPr/>
      </w:pPr>
      <w:r>
        <w:rPr>
          <w:b/>
        </w:rPr>
        <w:t xml:space="preserve"> </w:t>
      </w:r>
      <w:r>
        <w:rPr>
          <w:b/>
        </w:rPr>
        <w:t>АДМИНИСТРАЦИЯ МУНИЦИПАЛЬНОГО ОБРАЗОВАНИЯ –</w:t>
      </w:r>
    </w:p>
    <w:p>
      <w:pPr>
        <w:pStyle w:val="Normal1"/>
        <w:spacing w:lineRule="auto" w:line="240"/>
        <w:rPr>
          <w:b/>
          <w:b/>
        </w:rPr>
      </w:pPr>
      <w:r>
        <w:rPr>
          <w:b/>
        </w:rPr>
        <w:t>СКОПИНСКИЙ МУНИЦИПАЛЬНЫЙ РАЙОН РЯЗАНСКОЙ ОБЛАСТИ</w:t>
      </w:r>
    </w:p>
    <w:p>
      <w:pPr>
        <w:pStyle w:val="FR1"/>
        <w:spacing w:lineRule="auto" w:line="240"/>
        <w:ind w:left="0" w:right="0" w:hanging="0"/>
        <w:rPr/>
      </w:pPr>
      <w:r>
        <w:rPr/>
        <w:t>П О С Т А Н О В Л Е Н И Е</w:t>
      </w:r>
    </w:p>
    <w:p>
      <w:pPr>
        <w:pStyle w:val="FR1"/>
        <w:spacing w:lineRule="auto" w:line="24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R1"/>
        <w:spacing w:lineRule="auto" w:line="240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</w:t>
      </w:r>
      <w:r>
        <w:rPr>
          <w:b w:val="false"/>
          <w:szCs w:val="28"/>
        </w:rPr>
        <w:t>От 1 марта 2021г.  № 138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предоставления в 2021 году субсидий юридическим лицам на возмещение затрат на содержание, эксплуатацию, текущий и капитальный ремонт объектов тепло- и водоснабжения населения, водоотведения коммунальной инфраструктуры муниципального образования – Скопинский муниципальный район Рязан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 Бюджетного кодекса Российской Федерации, Решением Думы муниципального образования – Скопинский муниципальный район № 1124 от 15 декабря 2020 г. «О бюджете муниципального образования – Скопинский муниципальный район Рязанской области на 2021 год и на плановый период 2022 и 2023 годов», руководствуясь Уставом муниципального образования – Скопинский муниципальный район Рязанской области, администрация муниципального образования – Скопинский муниципальный район Рязанской области постановляет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52"/>
        <w:jc w:val="both"/>
        <w:rPr>
          <w:sz w:val="28"/>
          <w:szCs w:val="28"/>
        </w:rPr>
      </w:pPr>
      <w:bookmarkStart w:id="0" w:name="_GoBack"/>
      <w:r>
        <w:rPr>
          <w:spacing w:val="-4"/>
          <w:sz w:val="28"/>
          <w:szCs w:val="28"/>
        </w:rPr>
        <w:t xml:space="preserve">           </w:t>
      </w:r>
      <w:r>
        <w:rPr>
          <w:spacing w:val="-4"/>
          <w:sz w:val="28"/>
          <w:szCs w:val="28"/>
        </w:rPr>
        <w:t>1.</w:t>
      </w:r>
      <w:bookmarkEnd w:id="0"/>
      <w:r>
        <w:rPr>
          <w:spacing w:val="-4"/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орядок предоставления в 2021 году субсидий юридическим лицам на возмещение затрат на содержание, эксплуатацию, текущий и капитальный ремонт объектов тепло- и водоснабжения населения, водоотведения коммунальной инфраструктуры муниципального образования – Скопинский муниципальный район Рязанской области</w:t>
      </w:r>
      <w:r>
        <w:rPr>
          <w:sz w:val="28"/>
          <w:szCs w:val="28"/>
        </w:rPr>
        <w:t>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Опубликовать настоящее постановление в информационном бюллетене муниципальных правовых актов Думы муниципального образования - Скопинский муниципальный район и администрации муниципального образования - Скопинский муниципальный район Рязанской области и на официальном сайте администрации муниципального образования – Скопинский муниципальный район Рязанской области (адрес –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kop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yazan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Контроль за выполнением постановления возложить на заместителя главы администрации по экономическому развитию Г.С.Овсянникову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фициального опубликования.</w:t>
      </w:r>
      <w:bookmarkStart w:id="1" w:name="sub_2"/>
      <w:bookmarkStart w:id="2" w:name="sub_1"/>
      <w:bookmarkEnd w:id="1"/>
      <w:bookmarkEnd w:id="2"/>
    </w:p>
    <w:p>
      <w:pPr>
        <w:pStyle w:val="Normal"/>
        <w:widowControl w:val="false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/>
        <w:rPr/>
      </w:pPr>
      <w:r>
        <w:rPr>
          <w:sz w:val="28"/>
          <w:szCs w:val="28"/>
        </w:rPr>
        <w:t>Глава администрации                                                                             А.И. Бо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ОКО, ФКУ, МБУ ЦБ Скопинского района, сектор ИТ (в электронном виде), отделу ЖКХ и инфраструктуры, отделу ЭРТ и И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публ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, </w:t>
      </w:r>
    </w:p>
    <w:p>
      <w:pPr>
        <w:pStyle w:val="Normal"/>
        <w:rPr/>
      </w:pPr>
      <w:r>
        <w:rPr>
          <w:sz w:val="28"/>
          <w:szCs w:val="28"/>
        </w:rPr>
        <w:t>руководитель аппарата  администрации                                       Н.П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кономическому развитию                                                     Г.С.Овся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заместителя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К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фраструктуре                                                                              С.В.Бол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28"/>
          <w:szCs w:val="28"/>
          <w:lang w:val="en-US" w:eastAsia="en-US"/>
        </w:rPr>
        <w:t>Начальник управления правового обеспечения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 организационно-кадровой работы                                              Т.Н.Суслова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1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игарина Н.Н. - начальник финансов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00-31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пинский муниципальный райо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ской област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1.03. 2021г №138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29"/>
      <w:bookmarkStart w:id="4" w:name="P29"/>
      <w:bookmarkEnd w:id="4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В 2021 ГОДУ СУБСИДИЙ ЮРИДИЧЕСКИМ ЛИЦА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ЗАТРАТ НА СОДЕРЖАНИЕ, ЭКСПЛУАТАЦИЮ, ТЕКУЩИЙ И КАПИТАЛЬНЫЙ РЕМО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ТЕПЛО- И ВОДОСНАБЖЕНИЯ НАСЕЛЕНИЯ, ВОДООТВЕДЕНИЯ КОММУНАЛЬНОЙ ИНФРАСТРУКТУРЫ МУНИЦИПАЛЬНОГО ОБРАЗОВАНИЯ – СКОПИНСКИЙ МУНИЦИПАЛЬНЫЙ РАЙОН РЯЗА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 о предоставлении субсид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целях реализации положений статьи 78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» и устанавливает цели, порядок и условия предоставления  из бюджета муниципального образования – Скопинский муниципальный район Рязанской области юридическим лицам на возмещение затрат на содержание, эксплуатацию, текущий и капитальный ремонт объектов  тепло- и водоснабжения населения, водоотведения коммунальной инфраструктуры муниципального образования Скопинский муниципальный район Рязанской области, с целью повышения эффективности работы предприятий, оказывающих услуги в сфере жилищно-коммунального хозяйства (далее – Порядок)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 возмещение затрат на содержание, эксплуатацию, текущий и капитальный ремонт объектов тепло- и водоснабжения населения, водоотведения коммунальной инфраструктуры муниципального образования Скопинский муниципальный район Рязанской области - средства бюджета муниципального образования – Скопинский муниципальный район Рязанской области ( далее -  бюджет района), предоставляемые получателю субсидий в соответствии с Порядком (далее - субсидии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- юридическое лицо, претендующее на получение субсид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й - заявитель, в отношении которого принято решение о предоставлении субсидий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и предоставления субсидий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едоставления субсидии является возмещение затрат на содержание, эксплуатацию, текущий и капитальный ремонт объектов тепло- и водоснабжения населения, водоотведения  коммунальной инфраструктуры муниципального образования Скопинский муниципальный район Рязанской области, в рамках муниципальной программы «Комплексное развитие систем коммунальной инфраструктуры муниципального образования – Скопинский муниципальный район Рязанской области на 2016-2025 год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зультатом предоставления субсидии является оплата Получателем субсидии затрат на содержание, эксплуатацию, текущий и капитальный ремонт объектов тепло- и водоснабжения населения, водоотведения коммунальной инфраструктуры муниципального образования -  Скопинский муниципальный район Рязанской области в размере равном размеру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убсидии предоставляются на безвозмездной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44"/>
      <w:bookmarkEnd w:id="5"/>
      <w:r>
        <w:rPr>
          <w:rFonts w:cs="Times New Roman" w:ascii="Times New Roman" w:hAnsi="Times New Roman"/>
          <w:sz w:val="28"/>
          <w:szCs w:val="28"/>
        </w:rPr>
        <w:t xml:space="preserve">1.6. Категории получателей субсидий, имеющих право на получение субсидий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субсидий в соответствии с Порядком имеют юридические лица, в собственности, хозяйственном ведении, оперативном управлении, аренде или во владении и (или) пользовании, на основании иных договоров, в которых имеются объекты тепло- и водоснабжения населения, водоотведения коммунальной инфраструктуры муниципального образования – Скопинский муниципальный район Рязанской области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7. Критерии отбора получателей субсидий, имеющих право на получение субсид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ритериями отбора получателей субсидий, имеющих право на получение субсидий из бюджета района, являются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1. Осуществление деятельности на территории муниципального образования – Скопинский муниципальный райо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Субсидии предоставляются на основе результатов отбора, на основании заявок, направленных участниками отбора, для участия в отборе, исходя из соответствия участника отбора категориям и (или) критериям отбора и очередности поступления заявок на участие в отбор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1. Главным распорядителем средств бюджета муниципального образования – Скопинский муниципальный район Рязанской области по предоставлению субсидии является Администрация муниципального образования – Скопинский муниципальный район Рязанской области (далее Администрация).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Сведения о субсидиях размещаются на едином портале бюджетной системы Российской Федерации в информационно-телекоммуникационной сети «Интернет» (далее – единый портал)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отбора получателей субсидий для предоставления субсидий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Предоставление субсидий осуществляется по результатам конкурсного отбора, который проводится при определении получателя субсидии исходя из соответствия участника отбора категориям и критериям отбора и очередности поступлений заявок на участие в отбор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 Администрация района размещает информацию о проведении конкурсного отбора на едином портале бюджетной системы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dget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официальном сайте Администрации муниципального образования – Скопинский муниципальный район Рязанской област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kop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yazan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озднее 25 марта текущего года. В информации необходимо указать дату и время начала (окончания) подачи (приема) заявок участников отбора, которые не могут быть меньше 30 календарных дней, следующих за днем размещения информации о проведении отбора, а также информации о возможности проведения нескольких этапов отбора с указанием сроков их провед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3. Конкурсный отбор проводит Администрация, находящаяся по адресу: 391800, Рязанская область, г.Скопин, пл.Ленина д.22а , электронная почт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kopin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yazan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 Проведение отбора обеспечивается на сайт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kop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yazan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5. К участникам отбора предъявляются следующие требов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1-е число месяца, предшествующего месяцу, в котором планируется проведение отбора:</w:t>
      </w:r>
    </w:p>
    <w:p>
      <w:pPr>
        <w:pStyle w:val="ConsPlusNormal"/>
        <w:spacing w:before="2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частники отбора –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;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астники отбора не должны получать средства из местного бюджета, из которого планируется предоставление субсидии в соответствии с правовым актом, на основании иных муниципальных правовых актов на цели, установленные Порядком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6. Подача заявок участниками отбора осуществляется в следующем порядке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нкурсного отбора подают в письменной форме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 заявка для участия в отборе, согласно приложению № 1 к настоящему порядк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 копия свидетельства о государственной регистрации юридического лиц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 копия выписки из Единого государственного реестра юридических лиц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согласие на публикацию (размещение) в информационно-телекоммуникационной сети «Интернет» информации об участнике отбора, о подаваемом участникам отбора заявки, иной информации об участнике отбора, связанной с соответствующим отбор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дставленные копии документов заверяются руководителем и скрепляются печать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7.   Участники конкурсного отбора вправе изменить или отозвать свою заявку до истечения срока подачи заявок. В этом случае участник конкурса не утрачивает право на участие в конкурсном отборе, если изменение осуществлено до истечения срока подачи заявок. Заявки на участие в конкурсном отборе полученные после даты и времени окончания срока подачи заявок возвращаются.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8. Правила рассмотрения и оценки заявок участников отбора включают в себя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8.1. Срок рассмотрения и оценки заявок на участие в конкурсном отборе не может превышать десяти дней с даты, проведения конкурсного отбора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8.2. Заявка на участие в конкурсе признается надлежащей, если она соответствует требованиям настоящего Порядка, а участник, подавший такую заявку, соответствует требованиям, которые предъявляются к участнику конкурсного отбора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8.3. Конкурсная комиссия отклоняет заявку на участие в конкурсном отборе, если участник конкурса, подавший ее, не соответствует требованиям к участнику конкурса или такая заявка признана  не соответствующей требованиям, указанным в настоящем порядке. Также, в случае установления недостоверности информации, содержащейся в документах, представленных участником конкурса, конкурсная комиссия обязана отстранить такого участника от участия в конкурсном отбор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8.4. Результаты рассмотрения заявок на участие в конкурсе фиксируются в протоколе рассмотрения и оценки заявок на участие в конкурсе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8.5. Конкурсная комиссия осуществляет оценку заявок на участие в конкурсе, которые не были отклонены, для выявления победителя конкурса на основе критериев, указанных в настоящем Порядке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8.6. На основании результатов оценки заявок на участие в конкурсе,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договора. Заявка на участие в конкурсе, в которой содержатся лучшие условия исполнения договора, присваивается первый номер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8.7. Победителем конкурса признается участник конкурсного отбора, который предложил лучшие условия исполнения договора на основе критериев, указанных в настоящем Порядке, и заявке на участие, в конкурсе которого присвоен первый номер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8.8. Результаты рассмотрения заявок размещаются на едином портале, а также на сайт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kop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yazan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 не позднее 14-го календарного дня, следующего за днем определения победителя отбора, и включает в себя следующие свед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, время и место проведения(рассмотрения) таких заяво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, время и место оценки заявок участников отбо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б участниках отбора, заявки, которых были рассмотрен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ь оценки заявок участников отбора, присвоенные заявкам участников отбора значения по каждому из предусмотренных критериев оценки заявок участников отбора, принятое на основании результатов оценки указанных предложений решение о присвоении таким заявкам порядковых номер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олучателя (получателей) субсидии, с которым заключается договор и размер предоставляемой ему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8.9. Любой участник отбора вправе направить запрос о даче разъяснений положений информации о проведении отбора. Указанный запрос должен быть направлен не позднее, чем за пять дней до даты окончания срока подачи заявок на участие в конкурсном отборе. В течение двух рабочих дней с даты, поступления запроса Администрация обязана дать разъяснения положений информации о проведении отбор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8.10. Договор о предоставлении субсидии должен быть подписан в течение 15 дней с момента размещения результатов рассмотрения заявок на сайт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kop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yazan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 телекоммуникационной сети «Интернет»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8.11. В случае, если в сроки, указанные в пункте 2.8.10 настоящего Порядка победитель конкурсного отбора не подписал договор он признается уклонившимся от заключения договора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8.12. Для рассмотрения и оценки заявок формируется комиссия. Заседание комиссии является правомочным, если на нем присутствует не менее половины состава. Члены комиссии могут делегировать свои полномочия должностным лицам, их замещающим, в случае их отсутствия (отпуск, командировка и др.). Решение комиссия принимает по результатам открытого голосования. Решение считается принятым, если за него проголосовало большинство присутствующих на заседании членов комиссии. В случае равенства голосов голос председателя комиссии является решающи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субсиди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Размер предоставляемой субсидии определяется в пределах бюджетных ассигнований, предусмотренных в бюджете на соответствующий финансовый год на цели, определенные настоящим Порядк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. Порядок расчета размера общей суммы субсидии, подлежащей выплате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сумма субсидии подлежащая выплате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юридического лица на содержание, эксплуатацию, текущий и капитальный ремонт объектов тепло- и водоснабжения населения, водоотведения  коммунальной инфраструктур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 – общая сумма доходов юридического лица, полученная из всех источников.                   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58"/>
      <w:bookmarkStart w:id="7" w:name="P48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3.3. Для предоставления субсидий, между Администрацией и получателем субсидий заключается договор на предоставление из бюджета района субсидий на возмещение затрат на содержание, эксплуатацию, текущий и капитальный ремонт объектов тепло- и водоснабжения населения, водоотведения  коммунальной инфраструктуры муниципального образования Скопинский муниципальный район Рязанской области и их возврате в случае нецелевого использ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заключается в соответствии с типовой формой, установленной Финансово-казначейским управлением администрации муниципального образования – Скопинский муниципальный район Рязанской области (далее – ФКУ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ля получения выделенных субсидий после заключения договора на предоставление из бюджета района субсидий на возмещение затрат на содержание, эксплуатацию, текущий и капитальный ремонт объектов тепло- и водоснабжения населения, водоотведения коммунальной инфраструктуры муниципального образования Скопинский муниципальный район Рязанской области и их возврате в случае нецелевого использования получатель субсидий направляет в Администрацию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Справку о банковских реквизитах для зачисления субсид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Документы, подтверждающие затраты по выполненным работам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питальный ремонт и ремонт объектов тепло- и водоснабжения населения, водоотведения коммунальной инфраструктуры подрядным способом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ую копию договора подря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веренную копию сметы, проверенной организацией, осуществляющей строительный контроль в соответствии с Градостроите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в случаях, когда нормами действующего законодательства предусмотрена обязательность проведение такого контроля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веренную копию акта выполненных работ, проверенного организацией, осуществляющей строительный контроль в соответствии с Градостроите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в случаях, когда нормами действующего законодательства предусмотрена обязательность проведение такого контроля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ую копию справки о стоимости выполненных работ и затра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ую копию счетов, счетов-фактуры (при наличии), платежных документов на оплату договора подря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апитальный ремонт и ремонт объектов тепло- и водоснабжения населения, водоотведения коммунальной инфраструктуры хозяйственным способом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веренную копию сметы, проверенной организацией, осуществляющей строительный контроль в соответствии с Градостроите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в случаях, когда нормами действующего законодательства предусмотрена обязательность проведение такого контроля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веренную копию акта выполненных работ, проверенного организацией, осуществляющей строительный контроль в соответствии с Градостроите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в случаях, когда нормами действующего законодательства предусмотрена обязательность проведение такого контроля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веренную копию справки о стоимости выполненных работ и затрат;                   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ржание, эксплуатацию, объектов тепло- и водоснабжения населения, водоотведения коммунальной инфраструктуры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еренную копия договор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ую копию счетов, счетов-фактуры (при наличии), товарных накладных, платежных документов на оплат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ую копию акта на установку оборудования, согласованного с главами городских и сельских поселе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веренную копию рапорта о работе строительной машины по установке оборудов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веренную копию бланка требования-накладной по форме № М-11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ую копию иных документов, подтверждающих расходы по содержанию, эксплуатацию объектов тепло- и водоснабжения населения, водоотведения коммунальной инфраструктур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сведений несет получатель субсид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еречисление денежных средств получателям субсидий производится Администрацией с лицевого счета, открытого в Управлении Федерального казначейства по Рязанской области (далее - УФК), на расчетные счета получателей субсидий, открытые в учреждениях Центрального банка Российской Федерации или кредитных организациях,  ежемесячно, в течение 10 дней со дня предоставления пакета документов, предусмотренных п. 3.4.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олучатель субсидий направляет поступившие средства на финансирование мероприятий на содержание, эксплуатацию, текущий и капитальный ремонт объектов тепло- и водоснабжения населения, водоотведения коммунальной инфраструктуры муниципального образования Скопинский муниципальный район Ряза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Требование к отчет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лучатель субсидий ежемесячно не позднее пятнадцатого числа месяца, следующего за отчетным, представляет в Администрацию отчет о расходовании субсидий по форме согласно приложения № 2 к порядк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Администрация вправе приостановить предоставление субсидий или отказаться от обязанности предоставить субсидию в случая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я фактов предоставления получателем субсидий недостоверных сведений и документов в составе заявки на получение субсид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я в ходе контрольных мероприятий (проверок) существенного искажения получателем субсидий данных расчетов для получения субсид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к производству суда заявления о признании получателя субсидий несостоятельным (банкротом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в отношении получателя субсидий процедуры ликвидации, банкротства или приостановления деятельности,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лучатель субсидий не вправе за счет полученных из бюджета района средств приобретать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93"/>
      <w:bookmarkEnd w:id="8"/>
      <w:r>
        <w:rPr>
          <w:rFonts w:cs="Times New Roman" w:ascii="Times New Roman" w:hAnsi="Times New Roman"/>
          <w:sz w:val="28"/>
          <w:szCs w:val="28"/>
        </w:rPr>
        <w:t>4.4. Получатель субсидий вправе осуществить расходы, источником финансового обеспечения которых являются не использованные в отчетном финансовом году остатки субсидий при наличии обращения получателя субсидий с обоснованием потребности в указанных средствах и решения главного распорядителя бюджетных средств - Администрации, согласованного с ФК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Договор с Администрацией о предоставлении субсидий и их возврате должен содержать условие </w:t>
      </w:r>
      <w:hyperlink w:anchor="P9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также условия о возврате неиспользованного остатка субсидий, предусмотренного </w:t>
      </w:r>
      <w:hyperlink w:anchor="P10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условия о порядке, сроках возврата субсидий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Требования об осуществлении контроля за соблюдение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целей и порядка предоставления субсид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ь за их наруше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троль за целевым использованием субсидий, проверку соблюдения получателем субсидий условий, целей и порядка их предоставления осуществляет Администрация и орган муниципального финансового контроля в рамках действующего законодательства Российской Федерации и договора с получателем субсидий на предоставление из бюджета района субсидий на возмещение затрат  на содержание, эксплуатацию, текущий и капитальный ремонт объектов тепло- и водоснабжения населения, водоотведения коммунальной инфраструктуры муниципального образования Скопинский муниципальный район Рязанской области на проведение мероприятий на содержание, эксплуатацию, текущий и капитальный ремонт объектов тепло- и водоснабжения населения, водоотведения коммунальной инфраструктуры муниципального образования Скопинский муниципальный район Рязанской области и их возврате в случае нецелевого исполь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окументы на предоставление средств бюджета района должны удовлетворять следующим требованиям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указанной в документах информ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 правильность оформления представленных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выявления нарушений получателем субсидий условий, установленных при предоставлении субсидий, Администрация в течение семи рабочих дней составляет акт о выявленных нарушениях с указанием нарушений и сроков их устранения получателем субсидий (далее - акт) и направляет копию акта получателю субсид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устранения нарушений в установленные в акте сроки Администрация в течение десяти рабочих дней со дня истечения указанных сроков направляет получателю субсидий уведомление о возврате субсидий в бюджет района (далее - уведомление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й обязан осуществить возврат субсидий в бюджет района в течение тридцати рабочих дней со дня получения уведомления по реквизитам и коду классификации доходов бюджетов Российской Федерации, указанным в уведомлении. Если в тридцатидневный срок получатель субсидий не возвращает субсидии, к нему применяются меры, предусмотренные действующи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07"/>
      <w:bookmarkEnd w:id="9"/>
      <w:r>
        <w:rPr>
          <w:rFonts w:cs="Times New Roman" w:ascii="Times New Roman" w:hAnsi="Times New Roman"/>
          <w:sz w:val="28"/>
          <w:szCs w:val="28"/>
        </w:rPr>
        <w:t>5.4. В случае использования субсидий в 2021 году не в полном объеме получатель субсидий обязан возвратить неиспользованную часть субсидий в срок до 01.02.2022. Если получатель субсидий не возвратит до установленного срока неиспользованную часть субсидий, к нему будут применены меры, предусмотренные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116"/>
      <w:bookmarkEnd w:id="1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ка для участия в отбор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субсидий на возмещение затрат на содержание, эксплуатацию, текущий и капитальный ремонт объектов тепло- и водоснабжения населения, водоотведения коммунальной инфраструктуры муниципального образования Скопинский муниципальный район Рязанской области на содержание, эксплуатацию, текущий и капитальный ремонт объектов тепло- и водоснабжения населения, водоотведения коммунальной инфраструктуры муниципального образования Скопинский муниципальный район Рязан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 в лице директора 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, просит предостави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возмещение затрат  на содержание, эксплуатацию, текущий и капитальный ремонт объектов тепло- и водоснабжения населения, водоотведения коммунальной инфраструктуры муниципального образования Скопинский муниципальный район Рязанской области на содержание, эксплуатацию, текущий и капитальный ремонт объектов тепло- и водоснабжения населения, водоотведения коммунальной инфраструктуры муниципального образования Скопинский муниципальный район Рязанской област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мме _________________________ ру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Заверенная копия устава (для юридического лиц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равоустанавливающие документы на объекты инженерной инфраструктуры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 Перечень   объектов  тепло- и водоснабжения населения, водоотведения  коммунальной   инфраструктуры,   подлежащих содержанию, эксплуатации, текущему и капитальному ремонту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счет размера субсидии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  Заявление   об   отсутствии процесса реорганизации (за исключением реорганизации),   решения  о  ликвидации  заявителя  - юридического  лица,  об  отсутствии  решения  арбитражного суда о признании заявителя  банкротом 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Заявление  о том, что Заявитель не является иностранным юридически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м,  а  также  российским  юридическим  лицом,  в  уставном (складочном) капитале   которого   доля  участия  иностранных  юридических  лиц,  место регистрации  которых  является  государство  или  территория,  включенные в утвержденный   Министерством   финансов   Российской   Федерации   перечень государств   и   территорий,   предоставляющих   льготный  налоговый  режим налогообложения  и  (или)  не  предусматривающих раскрытия и предоставления информации  при  проведении финансовых операций (офшорные зоны), в совокупности превышает 50 процентов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Заявление  о  том,  что  Заявитель  не получает средства из местного бюджета района,   на   основании   иных  нормативных  правовых  актов  ил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авовых актов на аналогичные цел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_________     ___________/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наименование предприятия)      (подпись)     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985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 2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одержание, эксплуатацию, текущий и капитальный ремонт объектов тепло- и водоснабжения населения, водоотведения коммунальной инфраструктуры муниципального образования Скопинский муниципальный район Рязанской области по состоянию на  20    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tbl>
      <w:tblPr>
        <w:tblW w:w="15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410"/>
        <w:gridCol w:w="1843"/>
        <w:gridCol w:w="1340"/>
        <w:gridCol w:w="1754"/>
        <w:gridCol w:w="1593"/>
        <w:gridCol w:w="1754"/>
        <w:gridCol w:w="161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ов, работ, усл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 в соответствии с Договором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бственных средств предприятия (рублей)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 всего (рублей), в том числе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от сметы расходов всего (рублей), в том числ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отклонен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 средств субсидии (рубле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 собственных средств (рублей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от сметы расходов средств субсидии (рубле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от сметы расходов собственных средств (рублей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.П.                                                                                                        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orient="landscape" w:w="16838" w:h="11906"/>
      <w:pgMar w:left="567" w:right="539" w:gutter="0" w:header="0" w:top="567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6122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612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8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udgetgov.ru/" TargetMode="External"/><Relationship Id="rId4" Type="http://schemas.openxmlformats.org/officeDocument/2006/relationships/hyperlink" Target="https://skopin.ryazangov.ru/" TargetMode="External"/><Relationship Id="rId5" Type="http://schemas.openxmlformats.org/officeDocument/2006/relationships/hyperlink" Target="mailto:skopinr@ryazangov.ru" TargetMode="External"/><Relationship Id="rId6" Type="http://schemas.openxmlformats.org/officeDocument/2006/relationships/hyperlink" Target="https://skopin.ryazangov.ru/" TargetMode="External"/><Relationship Id="rId7" Type="http://schemas.openxmlformats.org/officeDocument/2006/relationships/hyperlink" Target="https://skopin.ryazangov.ru/" TargetMode="External"/><Relationship Id="rId8" Type="http://schemas.openxmlformats.org/officeDocument/2006/relationships/hyperlink" Target="https://skopin.ryazangov.ru/" TargetMode="External"/><Relationship Id="rId9" Type="http://schemas.openxmlformats.org/officeDocument/2006/relationships/hyperlink" Target="consultantplus://offline/ref=4980D295399EE58D9654425F74B2AF2522147A427060645E9C82394B5C55xAL" TargetMode="External"/><Relationship Id="rId10" Type="http://schemas.openxmlformats.org/officeDocument/2006/relationships/hyperlink" Target="consultantplus://offline/ref=4980D295399EE58D9654425F74B2AF2522147A427060645E9C82394B5C55xAL" TargetMode="External"/><Relationship Id="rId11" Type="http://schemas.openxmlformats.org/officeDocument/2006/relationships/hyperlink" Target="consultantplus://offline/ref=4980D295399EE58D9654425F74B2AF2522147A427060645E9C82394B5C55xAL" TargetMode="External"/><Relationship Id="rId12" Type="http://schemas.openxmlformats.org/officeDocument/2006/relationships/hyperlink" Target="consultantplus://offline/ref=4980D295399EE58D9654425F74B2AF2522147A427060645E9C82394B5C55xAL" TargetMode="External"/><Relationship Id="rId13" Type="http://schemas.openxmlformats.org/officeDocument/2006/relationships/hyperlink" Target="consultantplus://offline/ref=4980D295399EE58D9654425F74B2AF2522147A437B6E645E9C82394B5C55xAL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10:00Z</dcterms:created>
  <dc:creator>user</dc:creator>
  <dc:description/>
  <cp:keywords/>
  <dc:language>en-US</dc:language>
  <cp:lastModifiedBy>User</cp:lastModifiedBy>
  <cp:lastPrinted>2021-03-04T09:16:00Z</cp:lastPrinted>
  <dcterms:modified xsi:type="dcterms:W3CDTF">2021-03-22T08:33:00Z</dcterms:modified>
  <cp:revision>27</cp:revision>
  <dc:subject/>
  <dc:title> </dc:title>
</cp:coreProperties>
</file>